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440" w:firstLine="12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641080" cy="572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572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6840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tion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ve the problems. Show your work and the answer. Remember to show your operation sign. You have 3 minutes to do as many as you c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ampl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Ted had 8 pencils in his desk but he lost 3.  How many did he have left?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                  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-3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8 - 3 = 5                         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Paul had 9 Laffy Taffy.  He bought 6 more.  How much Laffy Taff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does he have now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lly has 12 bouncy balls. 8 are blue. How many are not blu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rtney found a pack of 18 markers. 3 markers did not write. How many markers would writ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Amanda counted 8 bags of dog food on one shelf. Then she found 4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more bags on another shelf. How many bags of dog food did sh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find altogether?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The coach bought 4 new basketballs and 6 new soccer balls. How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many balls did he buy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Dena sent 4 holiday cards to her family. Missy sent 6 to her family. How many more cards were sent by Missy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Fran has 9 patches. Tara has 6. If they put their patches together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how many will  they have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Gary grew cucumbers. One day he picked 18 cucumbers. Then h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aw that 7 of them had rotted. How many good cucumbers did h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have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seph has to learn 12 words and definitions. He knows 7 of them. How many more does he have to learn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7 students need scissors for their project. Mickey could only find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airs of scissors. How many more does he need to find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451.1pt;mso-wrap-distance-left:9pt;mso-wrap-distance-right:9pt;mso-wrap-distance-top:0pt;mso-wrap-distance-bottom:0pt;margin-top:63.05pt;mso-position-vertical-relative:page;margin-left: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6840"/>
                      </w:tblGrid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e the problems. Show your work and the answer. Remember to show your operation sign. You have 3 minutes to do as many as you ca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Ted had 8 pencils in his desk but he lost 3.  How many did he have left?       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-3     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8 - 3 = 5                           5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Paul had 9 Laffy Taffy.  He bought 6 more.  How much Laffy Taffy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does he have now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y has 12 bouncy balls. 8 are blue. How many are not blu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tney found a pack of 18 markers. 3 markers did not write. How many markers would writ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Amanda counted 8 bags of dog food on one shelf. Then she found 4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more bags on another shelf. How many bags of dog food did she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find altogether?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The coach bought 4 new basketballs and 6 new soccer balls. How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many balls did he buy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Dena sent 4 holiday cards to her family. Missy sent 6 to her family. How many more cards were sent by Missy?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Fran has 9 patches. Tara has 6. If they put their patches together, </w:t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how many will  they have?</w:t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Gary grew cucumbers. One day he picked 18 cucumbers. Then he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aw that 7 of them had rotted. How many good cucumbers did he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ave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seph has to learn 12 words and definitions. He knows 7 of them. How many more does he have to lear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7 students need scissors for their project. Mickey could only find 3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airs of scissors. How many more does he need to find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907" w:gutter="0" w:header="720" w:top="1485" w:footer="6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Word Problems: Addition and Subtraction</w:t>
    </w:r>
  </w:p>
  <w:p>
    <w:pPr>
      <w:pStyle w:val="Header"/>
      <w:rPr/>
    </w:pPr>
    <w:r>
      <w:rPr/>
      <w:t>Grade 3 – Alternate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2:51:00Z</dcterms:created>
  <dc:creator>wprevatt</dc:creator>
  <dc:description/>
  <cp:keywords/>
  <dc:language>en-US</dc:language>
  <cp:lastModifiedBy>user</cp:lastModifiedBy>
  <dcterms:modified xsi:type="dcterms:W3CDTF">2010-08-06T20:58:00Z</dcterms:modified>
  <cp:revision>5</cp:revision>
  <dc:subject/>
  <dc:title>Directions: </dc:title>
</cp:coreProperties>
</file>